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Приложение №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Средняя общеобразовательная школа № 28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. Мур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color w:val="FF0000"/>
        </w:rPr>
      </w:pPr>
      <w:r>
        <w:rPr>
          <w:rFonts w:cs="Cambria;Palatino Linotype" w:ascii="Cambria;Palatino Linotype" w:hAnsi="Cambria;Palatino Linotype"/>
          <w:b/>
          <w:color w:val="FF0000"/>
        </w:rPr>
        <w:t>ПОДПРОГРАММА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color w:val="FF0000"/>
        </w:rPr>
      </w:pPr>
      <w:r>
        <w:rPr>
          <w:rFonts w:cs="Cambria;Palatino Linotype" w:ascii="Cambria;Palatino Linotype" w:hAnsi="Cambria;Palatino Linotype"/>
          <w:b/>
          <w:color w:val="FF0000"/>
        </w:rPr>
        <w:t>Класс +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color w:val="FF0000"/>
        </w:rPr>
      </w:pPr>
      <w:r>
        <w:rPr>
          <w:rFonts w:cs="Cambria;Palatino Linotype" w:ascii="Cambria;Palatino Linotype" w:hAnsi="Cambria;Palatino Linotype"/>
          <w:b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33CC33"/>
        </w:rPr>
      </w:pPr>
      <w:r>
        <w:rPr>
          <w:b/>
          <w:i/>
          <w:color w:val="33CC33"/>
        </w:rPr>
        <w:t>Семейный клуб «Родники».</w:t>
      </w:r>
    </w:p>
    <w:p>
      <w:pPr>
        <w:pStyle w:val="Normal"/>
        <w:jc w:val="center"/>
        <w:rPr>
          <w:b/>
          <w:b/>
          <w:i/>
          <w:i/>
          <w:color w:val="33CC33"/>
          <w:sz w:val="28"/>
          <w:szCs w:val="28"/>
        </w:rPr>
      </w:pPr>
      <w:r>
        <w:rPr>
          <w:b/>
          <w:i/>
          <w:color w:val="33CC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95090" cy="400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</w:rPr>
        <w:t>Автор и разработчик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одпрограммы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классный руководитель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Усова Наталья Валер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 (формулировка проблемы)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национальной Доктрине развития образования и в Федеральной программе развития образования в качестве ведущих выделяются задачи сохранения здоровья, оптимизации учебного процесса, разработки здоровьесберегающих технологий обучения и формирования ценности здоровья и здорового образа жиз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Школа и общество – сообщающиеся сосуды. Любое изменение ситуации в обществе обязательно сказывается на жизни школы, меняет ее задачи, приоритеты, требования к ученику, структуру и содержание образования. Нестабильность жизни России за последние 100 лет, по-видимому, определила перманентные реформы образования, происходящие практически каждые 10-15 лет. Менялось время, менялись задачи реформирования школы, но одна проблема оставалась неизменной – охрана и укрепление здоровья детей, создание нормальных условий для их роста и развит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ладший школьный возраст является периодом особенно интенсивного обучения, имеющего большое значение для дальнейшего развития личности, поскольку все последующие фазы развития основаны на этой стадии. В детстве закладывается фундамент физи</w:t>
      </w:r>
      <w:bookmarkStart w:id="0" w:name="OLE_LINK2"/>
      <w:bookmarkStart w:id="1" w:name="OLE_LINK1"/>
      <w:r>
        <w:rPr>
          <w:color w:val="000000"/>
        </w:rPr>
        <w:t>ческого и психического здоров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bookmarkEnd w:id="0"/>
      <w:bookmarkEnd w:id="1"/>
      <w:r>
        <w:rPr>
          <w:color w:val="000000"/>
        </w:rPr>
        <w:t xml:space="preserve">Статистика свидетельствует о том, что за период обучения детей в начальной школе состояние их здоровья ухудшается в 4-5 раз. За последние 10 лет число школьников с хронической патологией возросло в 1,5 раза. За время обучения 70 % функциональных расстройств переходят в хроническую  патологию к окончанию школы, в 4-5 раз возрастает заболеваемость органов зрения, в 3 раза – органов пищеварения, в 2 раза – число нервно-психических расстройств. Наиболее значительный прирост всех нарушений состояния здоровья отмечен в 7 – 10 лет. При этом считается, что отрицательное влияние  перегрузок в начальной школе составляет 12 %(«Здоровьесберегающие технологии в общеобразовательной школе: методология анализа, формы, методы, опыт применения» под ред. М.М.Безруких). </w:t>
      </w:r>
      <w:r>
        <w:rPr>
          <w:lang w:val="en-US" w:eastAsia="en-US"/>
        </w:rPr>
        <w:drawing>
          <wp:inline distT="0" distB="0" distL="0" distR="0">
            <wp:extent cx="5930900" cy="17989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огласно представленной информации учащиеся 1-х классов распределились по группам здоровья следующим образо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3 чел. – 1 группа здоровья , 18 чел. – 2 группа здоровья, 3 чел. - 3 группа здоровья; 4 чел. – подготовительная группа, 20 чел. – основна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Исходя из этих показателей, я сделала вывод о необходимости ведения работы по сохранению и укреплению здоровья младших школьников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днако успех и результативность этой работы зависят не только от учителя. Придя из школы домой, ребенок попадает в другую среду, имеющую на него огромное влияние в силу своего эмоционального потенциала - семью. Говоря о здоровом образе жизни, учитель должен быть уверен, его работа продолжается и вне школы. А инициаторами, вдохновителями и пропагандистами ЗОЖ выступают родители ребенка. Семья во многом определяет отношение детей к своему здоровью, их интерес к спорту, активность и инициативу. Этому способствует близкое эмоциональное общение детей и взрослых в разных ситуациях, естественно возникающая их совместная деятельность. Дети особенно восприимчивы к убеждениям, положительному примеру отца, матери, укладу жизни семьи. Поэтому учителю необходимо совершенствовать методы педагогической пропаганды среди родителей, вовлекать их в активный педагогический процесс в качестве активных участников, чтобы полученные знания воплощались в конкретной работе по воспитанию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им образом, более полное использование всех возможностей по</w:t>
        <w:br/>
        <w:t>формированию у детей младшего школьного возраста навыков ЗОЖ достигается в совместной работе школы и семьи. Если меры по укреплению здоровья ребенка, проводимые в школе, дополняются ежедневными подвижными играми и упражнениями в семейных условиях (с учетом индивидуальных психических и физиологических особенностей ребенка), у него развиваются индивидуальные склонности и интерес к ЗОЖ. Значит, работа по формированию навыков ЗОЖ должна быть комплексной в системе «Школа - семья» и охватывать и педагога, и детей, и родителей.</w:t>
      </w:r>
    </w:p>
    <w:p>
      <w:pPr>
        <w:pStyle w:val="Normal"/>
        <w:jc w:val="both"/>
        <w:rPr/>
      </w:pPr>
      <w:r>
        <w:rPr/>
        <w:t>Таким образом, подпрограмма, носящая комплексный характер, может и должна консолидировать усилия педагогов, администрации школы, медиков, социально – психологической службы, учеников и их родителей, социума в доле поддержания здорового образа жизни и физического развития младших школьников. Педагогический коллектив считает, что укрепление здоровья учащихся (духовного, физического, нравственного) должно способствовать более успешному решению основной задачи школы – качественному обучению.</w:t>
      </w:r>
    </w:p>
    <w:p>
      <w:pPr>
        <w:pStyle w:val="Normal"/>
        <w:rPr/>
      </w:pPr>
      <w:r>
        <w:rPr/>
        <w:drawing>
          <wp:inline distT="0" distB="0" distL="0" distR="0">
            <wp:extent cx="1980565" cy="1256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494915" cy="1256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Анализ состояния семей класса</w:t>
      </w:r>
    </w:p>
    <w:p>
      <w:pPr>
        <w:pStyle w:val="Normal"/>
        <w:rPr/>
      </w:pPr>
      <w:r>
        <w:rPr/>
        <w:t>1.Кол-во детей в классе -29 человек</w:t>
      </w:r>
    </w:p>
    <w:p>
      <w:pPr>
        <w:pStyle w:val="Normal"/>
        <w:rPr/>
      </w:pPr>
      <w:r>
        <w:rPr/>
        <w:t>2. Мальчиков – 19</w:t>
      </w:r>
    </w:p>
    <w:p>
      <w:pPr>
        <w:pStyle w:val="Normal"/>
        <w:rPr/>
      </w:pPr>
      <w:r>
        <w:rPr/>
        <w:t>3.Девочек – 10</w:t>
      </w:r>
    </w:p>
    <w:p>
      <w:pPr>
        <w:pStyle w:val="Normal"/>
        <w:rPr/>
      </w:pPr>
      <w:r>
        <w:rPr/>
        <w:t>4. Отличники - 1__________</w:t>
      </w:r>
    </w:p>
    <w:p>
      <w:pPr>
        <w:pStyle w:val="Normal"/>
        <w:rPr/>
      </w:pPr>
      <w:r>
        <w:rPr/>
        <w:t>5.Хорошисты(кол-во)-_14________</w:t>
      </w:r>
    </w:p>
    <w:p>
      <w:pPr>
        <w:pStyle w:val="Normal"/>
        <w:rPr/>
      </w:pPr>
      <w:r>
        <w:rPr/>
        <w:t>6.Неуспевающие-_____________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407"/>
        <w:gridCol w:w="6489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ые к пропускам занят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х сем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цын, Гордеева, Каплина, Уткин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х сем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ьков, Каплина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олучны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, Голицын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инвали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щие на в/ш учет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щие на учете в ОП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ые к безнадзорности, беспризор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ются в спец медгруппа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отклонения в здоровь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ов,Караваева,Лугов,Шестопалов, Крашенинников, Корякин, Пендриков,</w:t>
            </w:r>
          </w:p>
          <w:p>
            <w:pPr>
              <w:pStyle w:val="Normal"/>
              <w:rPr/>
            </w:pPr>
            <w:r>
              <w:rPr/>
              <w:t>Тимакова, Корякин, Уткин, Сороков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евавшие в горячих точка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ж/дорожни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В.А., НовиковО.А.,Жесткова Е.А.,Жестков Р.А,Исаков А.А., Исакова Н.А.,Шестопалова Т.Н., Шестопалов М.С.,Трескова О.Ф., Логинова В.А., Логинов М.М.,Кашин М.В.,Селина Т.А., Селин А.В.,Пендрикова Л.А., Пендриков А.В.,Бухаров И.В.,Сорокова Т.В., Сороков Д.М., Маркелова, Маркелов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предпринимател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овкина И.В., Ваньков М.В.,Кашина С.Ю., Каплин М.Б.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служащ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цына Н.В.,Лугова В.Б.,Корякина И.В., Смирнов. Е.С., Смирнова Е.А.,Евстифеева Т.С., Евстифеев С.В.,Крашенинникова Е.Н.,Дашкова Е.В., Бухарова Е.В., Тимакова В.Н.,Уткина Т.Ю., Уткин Ю.В., Гордеева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рабо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 В.Г.,Караваев В.А.,Баковкин С.А., КорякинИ.В.,Тресков Ю.В.,Ванькова Л.А.,Зыкова Т.Ю., Шленников В.Н.,Крашенинников А.С., Дашков С.В, Тимаков В.В.,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военнослужащ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М.В.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,имеющие высшее 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имеющие среднее 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имеющие н/среднее 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имеющие среднетехническое 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условия учащихс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10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 родител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емые де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0. Уровень воспитанности: средний</w:t>
      </w:r>
    </w:p>
    <w:p>
      <w:pPr>
        <w:pStyle w:val="Normal"/>
        <w:rPr/>
      </w:pPr>
      <w:r>
        <w:rPr/>
        <w:t>31.Уровень социальной активности: Средний</w:t>
      </w:r>
    </w:p>
    <w:p>
      <w:pPr>
        <w:pStyle w:val="Normal"/>
        <w:rPr/>
      </w:pPr>
      <w:r>
        <w:rPr/>
        <w:t>32. Психологический климат класса: благоприятный</w:t>
      </w:r>
    </w:p>
    <w:p>
      <w:pPr>
        <w:pStyle w:val="Normal"/>
        <w:rPr/>
      </w:pPr>
      <w:r>
        <w:rPr/>
        <w:t>33.Наличие семейного клуба:»Родник»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34.Приоритетное направление в работе: здоровьесберегающе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здоровья 3-а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44"/>
        <w:gridCol w:w="940"/>
        <w:gridCol w:w="1509"/>
        <w:gridCol w:w="1195"/>
        <w:gridCol w:w="1305"/>
        <w:gridCol w:w="787"/>
        <w:gridCol w:w="1349"/>
        <w:gridCol w:w="202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адре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е заболевания по данным ка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амотического здоровья ребенка  (сколько раз болел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здоовь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ая группа</w:t>
            </w:r>
          </w:p>
          <w:p>
            <w:pPr>
              <w:pStyle w:val="Normal"/>
              <w:rPr/>
            </w:pPr>
            <w:r>
              <w:rPr/>
              <w:t>(основная, подготов., спецгрупп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выводы</w:t>
            </w:r>
          </w:p>
          <w:p>
            <w:pPr>
              <w:pStyle w:val="Normal"/>
              <w:rPr/>
            </w:pPr>
            <w:r>
              <w:rPr/>
              <w:t>(оценка динамики здоровья школьника:улучшилось, не изменилось, ухудшилось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овкин Родион Сергее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вой 48-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а Анастасия Игорев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ная 10а-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ьков Петр Максимо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кзальная 1-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цын Кирилл Александро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6а-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ва Екатерина Андреев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37-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Дарья Владимиров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36-1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 Кирилл Сергее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17-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феева Мария Сегеев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 5 -1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Юлия Сергеев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 50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 Игорь Александро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сова 49-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в Артем Романо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1а-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на</w:t>
            </w:r>
            <w:r>
              <w:rPr>
                <w:lang w:val="en-US"/>
              </w:rPr>
              <w:t xml:space="preserve"> </w:t>
            </w:r>
            <w:r>
              <w:rPr/>
              <w:t>Юлия</w:t>
            </w:r>
            <w:r>
              <w:rPr>
                <w:lang w:val="en-US"/>
              </w:rPr>
              <w:t xml:space="preserve"> </w:t>
            </w:r>
            <w:r>
              <w:rPr/>
              <w:t>Михайлов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 45-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Анастасия Владимиров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 20-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 Егор Максимо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1-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ин Егор Ивано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 16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шенинников Вадим Андрее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3а-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Олег Михайло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 10-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 Семен Владимиро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 25-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 Артем Константино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 36-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Татьян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29-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дриков Алексе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6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 Александр Алексеев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 25-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Александр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 10-1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ов Никит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 36б-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кова Ирин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43-8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сков Данил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12-1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кин Дмитр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новая 142-75Амосова50-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опалов Данил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10-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енникова Людмил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12-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рожденные пороки                              7. Заболевание нервной системы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болевание сердца                               8. Заболевание опорно-двиг. системы                 </w:t>
      </w:r>
    </w:p>
    <w:p>
      <w:pPr>
        <w:pStyle w:val="Normal"/>
        <w:numPr>
          <w:ilvl w:val="0"/>
          <w:numId w:val="4"/>
        </w:numPr>
        <w:rPr/>
      </w:pPr>
      <w:r>
        <w:rPr/>
        <w:t>Заболевание сердца и сосудов.             9.лор- Заболевание</w:t>
      </w:r>
    </w:p>
    <w:p>
      <w:pPr>
        <w:pStyle w:val="Normal"/>
        <w:numPr>
          <w:ilvl w:val="0"/>
          <w:numId w:val="4"/>
        </w:numPr>
        <w:rPr/>
      </w:pPr>
      <w:r>
        <w:rPr/>
        <w:t>Заболевание органов дыхания              10..зрение, слух</w:t>
      </w:r>
    </w:p>
    <w:p>
      <w:pPr>
        <w:pStyle w:val="Normal"/>
        <w:numPr>
          <w:ilvl w:val="0"/>
          <w:numId w:val="4"/>
        </w:numPr>
        <w:rPr/>
      </w:pPr>
      <w:r>
        <w:rPr/>
        <w:t>Заболевание желудка                             11.травмы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709" w:bottom="765"/>
          <w:pgNumType w:start="11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/>
      </w:pPr>
      <w:r>
        <w:rPr/>
        <w:t>Заболевание внутр. Органов                  12. операции</w:t>
      </w:r>
    </w:p>
    <w:p>
      <w:pPr>
        <w:pStyle w:val="Style16"/>
        <w:jc w:val="both"/>
        <w:rPr>
          <w:b/>
          <w:b/>
        </w:rPr>
      </w:pPr>
      <w:r>
        <w:rPr>
          <w:b/>
        </w:rPr>
        <w:t>3.Характеристика класс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Класс: 1, 2, </w:t>
      </w:r>
      <w:r>
        <w:rPr>
          <w:color w:val="000000"/>
          <w:u w:val="single"/>
        </w:rPr>
        <w:t>3,</w:t>
      </w:r>
      <w:r>
        <w:rPr>
          <w:color w:val="000000"/>
        </w:rPr>
        <w:t>4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5, 6, 7, 8, 9, 10, 11 (подчеркнуть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Состав класса по возраст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, 7, </w:t>
      </w:r>
      <w:r>
        <w:rPr>
          <w:color w:val="000000"/>
          <w:u w:val="single"/>
        </w:rPr>
        <w:t>8,9,10,</w:t>
      </w:r>
      <w:r>
        <w:rPr>
          <w:color w:val="000000"/>
        </w:rPr>
        <w:t xml:space="preserve"> 11, 12, 13, 14, 15, 16, 17 (подчеркнуть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Состав класса по полу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вочки __10_____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льчики _19_________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Учащиеся с ослабленным здоровьем:</w:t>
      </w:r>
      <w:r>
        <w:rPr/>
        <w:t xml:space="preserve"> Тресков Данила –болезнь желчного пузыря ,Караваева Настя – заболевание сердца, ,Лугов Семен,Шестопалов Данила – бронхиальная астма, Крашенинников Вадим – повышенное внутричерепное давление, Корякин Егор, Пендриков</w:t>
      </w:r>
      <w:r>
        <w:rPr>
          <w:color w:val="000000"/>
        </w:rPr>
        <w:t xml:space="preserve"> Алексей, Тимакова Ирина, Уткин Дмитрий- близорукос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Структура класса, характеристика взаимоотношений: микрогруппы (из 2, 3, 4, 5 и более человек)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личество микрогрупп, включающи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лько мальчиков__3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лько девочек _3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х и других __2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снования для объединения в микрогруппы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вместная деятельность, общие интересы, занятия в секции, дружба семе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арактер отношений между группами: устойчивый, ровный, эмоционально-уравновешенны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аткая характеристика наиболее авторитетных групп (характер взаимоотношений, преобладание ценностей, нор</w:t>
        <w:softHyphen/>
        <w:t>мы поведения)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руппа Смирнова Александра объединена общими интересами, в том числе занятиями спортом. Общаются дети на равных, демократический стиль общения, признаются права других членов группы. Ребята принимают в свою группу других одноклассни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аткая характеристика лидеров (входят ли они в офи</w:t>
        <w:softHyphen/>
        <w:t>циальный актив)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мирнов Александр– «Ученый кот», высокий уровень психических процессов, общительный , легко идет на контакт, авторитет признан как мальчиками, так и девочками, может увлечь за собой, реализовать свои идеи в жизн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шин Егор– общителен, высокий уровень интеллектуального развития, пользуется авторитетом и мальчиков и у девоч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имакова Ирина – лидер среди девочек, пользуется уважением, ответственная, доброжелательная, способный организатор, не теряется в трудной ситу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личество и краткая характеристика «отверженных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ндриков Алексей –с трудом идет на контакт,  высокий уровень притязаний, завышенная самооценка. Ваньков Петр –изолированный, не принимает участия в школьной и внешкольной жизни, живет в собственном мирке. Баковкин Родион не воспринимается одноклассниками всерьез, плохо контролирует собственные эмо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.  Традиции класса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ДОВОЙ КРУГ ТРАДИЦИЙ: праздник осени, день Матери, Новый год, День защитника Отечества, Женский день, Здравствуй, лето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Характеристика деятельности клас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виды деятельности предпочитают в класс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здоровительная, культмассовая, экологическая, трудовая, познавательна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гут ли учащиеся самостоятельно ставить цели своей  деятельности: ставят и реализуют с помощью учителя цели своей деятельно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тивы участия школьников в деятельности класс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ичная заинтересованность каждого ребенка, поддержка престижа класс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Место класса в шк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знает ли класс себя единым целым: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.Каков характер взаимоотношений класса с другими школьными объединениями: доброжелательный, интересующийся, не равнодушный, соревновательный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/>
        <w:drawing>
          <wp:inline distT="0" distB="0" distL="0" distR="0">
            <wp:extent cx="3825875" cy="27057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Концептуальные основы подпрограммы</w:t>
      </w:r>
    </w:p>
    <w:p>
      <w:pPr>
        <w:pStyle w:val="Normal"/>
        <w:jc w:val="both"/>
        <w:rPr/>
      </w:pPr>
      <w:r>
        <w:rPr/>
        <w:t xml:space="preserve">Перспективы развития современного семейного воспитания в рамках здоровьесберегающей деятельности определены следующими документами, которые мной были изучены: 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Закон РФ «Об образовании»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Всеобщая Декларация прав человека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Санитарные нормы и правила, утвержденные совместным постановлением Министерства образования и Госсанэпидемнадзором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Конвенция о правах ребенка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Концепция развития образования в регионе, нормативными документами по вопросам обучения и воспитания детей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Письмо Министерства образования РФ от 25.09.2000 г .№2021/11-11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Региональная программа педагогического сопровождения семейного воспитания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Программа  развития МОУ средней школы № 2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</w:rPr>
        <w:t xml:space="preserve">Программа «Здоровье» МОУ средней школы № 28           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ПРОГРАММА «Школа – социально-педагогический центр семейного воспитания в микрорайоне»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Устав МОУ средней школы № 28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оя работа строится в направлении личностно-ориентированного взаимодействия с ребенком, делая акцент на самостоятельное экспериментирование, на поисковую деятельность самих детей и родителей с побуждением их к творческому выполнению заданий, раскрывающих их внутренний потенциа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t>Личностно - ориентированный подход — это методологическая ориентация  в педагогической деятельности, позволяющая посредством опоры на систему взаимосвязанных понятий, идей и способов действий обеспечивать и поддерживать процессы самопознания, саморазвития и самореализации личности ребенка, становления и проявления его индивидуальности (Е.Н. Степанов) (Таблица 1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t>Таблица 1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</w:rPr>
        <w:t xml:space="preserve">Компоненты </w:t>
      </w:r>
      <w:r>
        <w:rPr>
          <w:b/>
          <w:bCs/>
          <w:color w:val="000000"/>
        </w:rPr>
        <w:t>личностно-ориентированного подхода.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7"/>
        <w:gridCol w:w="3067"/>
        <w:gridCol w:w="2664"/>
      </w:tblGrid>
      <w:tr>
        <w:trPr>
          <w:trHeight w:val="566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ДЕИ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</w:t>
              <w:br/>
              <w:t>ПОНЯТ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МЕТОДЫ</w:t>
            </w:r>
          </w:p>
        </w:tc>
      </w:tr>
      <w:tr>
        <w:trPr>
          <w:trHeight w:val="600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О потребности человека к самоактуализации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 Субъект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Диалог.</w:t>
            </w:r>
          </w:p>
        </w:tc>
      </w:tr>
      <w:tr>
        <w:trPr>
          <w:trHeight w:val="274" w:hRule="atLeast"/>
        </w:trPr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Об индивидуальности как системообразующем свойстве человека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Индивидуальность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Игра.</w:t>
            </w:r>
          </w:p>
        </w:tc>
      </w:tr>
      <w:tr>
        <w:trPr>
          <w:trHeight w:val="2152" w:hRule="atLeast"/>
        </w:trPr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О цели обучения и воспитания как помощи ребенку в развитии индивидуальности и личностном росте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 Свобода.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Рефлексия.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О фасилитации и педагогической поддержке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 Творчество.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Фасилитация и педагогическая поддержка.</w:t>
            </w:r>
          </w:p>
        </w:tc>
      </w:tr>
      <w:tr>
        <w:trPr>
          <w:trHeight w:val="278" w:hRule="atLeast"/>
        </w:trPr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О развитии субъектного опыта ребенка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Самоактуализация.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Диагностика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1" w:hRule="atLeast"/>
        </w:trPr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О доверии ребенку и вере в него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амоопределение.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</w:rPr>
              <w:t>- Создание ситуации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х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О равенстве участников педагогического процесса и др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Педагогическая поддерж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Личностно-ориентированный подход предусматривает реализацию </w:t>
      </w:r>
      <w:r>
        <w:rPr>
          <w:b/>
          <w:bCs/>
          <w:color w:val="000000"/>
        </w:rPr>
        <w:t xml:space="preserve">принципов </w:t>
      </w:r>
      <w:r>
        <w:rPr>
          <w:i/>
          <w:color w:val="000000"/>
        </w:rPr>
        <w:t>индивидуальности и субъект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Специфические особенности организации педагогического сопровождения семейного воспитания в условиях каждого конкретного  образовательного учреждения отражаются в выборе или создании модели сопровождения. При создании условий для активного взаимодействия школы и семьи по формированию навыков ЗОЖ я опиралась на </w:t>
      </w:r>
      <w:bookmarkStart w:id="2" w:name="OLE_LINK8"/>
      <w:bookmarkStart w:id="3" w:name="OLE_LINK7"/>
      <w:r>
        <w:rPr>
          <w:b/>
          <w:color w:val="000000"/>
        </w:rPr>
        <w:t xml:space="preserve">модель разноуровневого взаимодействия семьи и школы </w:t>
      </w:r>
      <w:bookmarkEnd w:id="2"/>
      <w:bookmarkEnd w:id="3"/>
      <w:r>
        <w:rPr>
          <w:b/>
          <w:color w:val="000000"/>
        </w:rPr>
        <w:t xml:space="preserve">– </w:t>
      </w:r>
      <w:r>
        <w:rPr>
          <w:color w:val="000000"/>
        </w:rPr>
        <w:t>модель, направленную на повышение эффективности воспитательного потенциала образовательного процесса в образовательных учреждениях различного типа путем активизации взаимодействия школы и семьи на различных уровнях школьной практики. В рамках модели такими уровнями взаимодействия определены: уровень «администрация – родители», «педагоги – родители», «классные руководители – родители», «психолог – родители», «социальный педагог – родители», «родители – родители». Суть модели заключается в системной организации разноуровневого взаимодействия школы и семьи, и участие родителей в жизни школы как равноправных партнеров по повышению воспитательного потенциала образовательного процесс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FF0000"/>
        </w:rPr>
        <w:t>Основная идея подпрограммы</w:t>
      </w:r>
      <w:r>
        <w:rPr>
          <w:color w:val="FF0000"/>
        </w:rPr>
        <w:t xml:space="preserve"> направлена на сохранение и укрепление здоровья детей младшего школьного возраста, формирование у родителей, педагогов, детей ответственных взглядов и убеждений в деле сохранения собственного здоровья в условиях модернизации образования, осознание здоровья не только как смысла жизни, но и как ресурса для повседневной жизни, т.е. жизнеспособности, энергии, с которой люди стремятся к достижению цели, выполняют свои ежедневные обязанности и способность к быстрому восстановлению сил после стрессовых ситуац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сходя из холистической концепции здоровья в образовательной практике, я взяла за основу понятие «культура здоровья». Под культурой здоровья детей, родителей и педагогов я понимаю их компетентность в вопросах сохранения и укрепления здоровья и здоровую жизнедеятельность на основе принятия учащимися культурных норм здоровья и правильной оценки факторов, как укрепляющих, так и разрушающих его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.Принципы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язательным условием реализации системы педагогического сопровождения семейного воспитания является опора на принципы гуманистического воспитания как психолого-педагогические установки профессиональной деятельности педагогического сообщества в формировании отношений с семье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709"/>
        <w:jc w:val="both"/>
        <w:rPr>
          <w:color w:val="000000"/>
        </w:rPr>
      </w:pPr>
      <w:r>
        <w:rPr>
          <w:color w:val="000000"/>
        </w:rPr>
        <w:t>принцип гуманизм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709"/>
        <w:jc w:val="both"/>
        <w:rPr>
          <w:color w:val="000000"/>
        </w:rPr>
      </w:pPr>
      <w:r>
        <w:rPr>
          <w:color w:val="000000"/>
        </w:rPr>
        <w:t>принцип культуросообразност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709"/>
        <w:jc w:val="both"/>
        <w:rPr>
          <w:color w:val="000000"/>
        </w:rPr>
      </w:pPr>
      <w:r>
        <w:rPr>
          <w:color w:val="000000"/>
        </w:rPr>
        <w:t>принцип системност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709"/>
        <w:jc w:val="both"/>
        <w:rPr>
          <w:color w:val="000000"/>
        </w:rPr>
      </w:pPr>
      <w:r>
        <w:rPr>
          <w:color w:val="000000"/>
        </w:rPr>
        <w:t>принцип диалогичност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709"/>
        <w:jc w:val="both"/>
        <w:rPr>
          <w:color w:val="000000"/>
        </w:rPr>
      </w:pPr>
      <w:r>
        <w:rPr>
          <w:color w:val="000000"/>
        </w:rPr>
        <w:t>принцип педагогической поддержк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709"/>
        <w:jc w:val="both"/>
        <w:rPr>
          <w:color w:val="000000"/>
        </w:rPr>
      </w:pPr>
      <w:r>
        <w:rPr>
          <w:color w:val="000000"/>
        </w:rPr>
        <w:t>принцип успешности и позитивности отношений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709"/>
        <w:jc w:val="both"/>
        <w:rPr>
          <w:color w:val="000000"/>
        </w:rPr>
      </w:pPr>
      <w:r>
        <w:rPr>
          <w:color w:val="000000"/>
        </w:rPr>
        <w:t>принцип творческой активност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709"/>
        <w:jc w:val="both"/>
        <w:rPr>
          <w:color w:val="000000"/>
        </w:rPr>
      </w:pPr>
      <w:r>
        <w:rPr>
          <w:color w:val="000000"/>
        </w:rPr>
        <w:t>принцип адаптивности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  <w:t>6.Цель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i/>
          <w:color w:val="FF0000"/>
        </w:rPr>
        <w:t>Создание постоянно действующего объединения детей, родителей и взрослых, способствующего формированию и сохранению физического, психического и социального здоровья детей младшего школьного возраста на базе школы, объединение ресурсов заинтересованных лиц в вопросах укрепления здоровья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28925" cy="2028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Задачи</w:t>
      </w:r>
    </w:p>
    <w:p>
      <w:pPr>
        <w:pStyle w:val="Normal"/>
        <w:ind w:firstLine="708"/>
        <w:jc w:val="both"/>
        <w:rPr/>
      </w:pPr>
      <w:r>
        <w:rPr/>
        <w:t>Достичь тесного сотрудничества педагогического коллектива, учеников, родителей в организации здорового образа жизни детей путем:</w:t>
      </w:r>
    </w:p>
    <w:p>
      <w:pPr>
        <w:pStyle w:val="Normal"/>
        <w:ind w:firstLine="708"/>
        <w:jc w:val="both"/>
        <w:rPr/>
      </w:pPr>
      <w:r>
        <w:rPr/>
        <w:t>*создания семейного клуба «Родники», пропагандирующего идеи здорового образа жизни</w:t>
      </w:r>
    </w:p>
    <w:p>
      <w:pPr>
        <w:pStyle w:val="Normal"/>
        <w:ind w:firstLine="708"/>
        <w:jc w:val="both"/>
        <w:rPr/>
      </w:pPr>
      <w:r>
        <w:rPr/>
        <w:t xml:space="preserve">* проведение совместных занятий детей и родителей, участите в играх на свежем воздухе, походах, спортивных соревнованиях и праздниках; </w:t>
      </w:r>
    </w:p>
    <w:p>
      <w:pPr>
        <w:pStyle w:val="Normal"/>
        <w:ind w:firstLine="708"/>
        <w:jc w:val="both"/>
        <w:rPr/>
      </w:pPr>
      <w:r>
        <w:rPr/>
        <w:t>* участие в проведении родительских собраний, конференций, круглых столов с тематическими выступлениями;</w:t>
      </w:r>
    </w:p>
    <w:p>
      <w:pPr>
        <w:pStyle w:val="Normal"/>
        <w:ind w:firstLine="708"/>
        <w:jc w:val="both"/>
        <w:rPr/>
      </w:pPr>
      <w:r>
        <w:rPr/>
        <w:t>* проведение консультирования (по специальному ежемесячному расписанию) по вопросам организации ЗОЖ детей младшего школьного возраста, их физического развития, соблюдения оптимального двигательного режима;</w:t>
      </w:r>
    </w:p>
    <w:p>
      <w:pPr>
        <w:pStyle w:val="Normal"/>
        <w:ind w:firstLine="708"/>
        <w:jc w:val="both"/>
        <w:rPr/>
      </w:pPr>
      <w:r>
        <w:rPr/>
        <w:t>* установление тесного контакта в работе между медицинскими сотрудниками, учителями физкультуры, родителями учащихся;</w:t>
      </w:r>
    </w:p>
    <w:p>
      <w:pPr>
        <w:pStyle w:val="Normal"/>
        <w:ind w:firstLine="708"/>
        <w:jc w:val="both"/>
        <w:rPr/>
      </w:pPr>
      <w:r>
        <w:rPr/>
        <w:t>* ознакомление родителей с требованиями комплексной программы физического воспитания учащихся посредством консультаций. Информационных писем, буклетов, школьной газеты, сайта, выступлений на родительских собраниях и днях открытых дверей,</w:t>
      </w:r>
    </w:p>
    <w:p>
      <w:pPr>
        <w:pStyle w:val="Normal"/>
        <w:ind w:firstLine="708"/>
        <w:jc w:val="both"/>
        <w:rPr/>
      </w:pPr>
      <w:r>
        <w:rPr/>
        <w:t>* разработка индивидуальных заданий (рекомендаций) для родителей по оздоровлению их детей, имеющих отклонение в здоровье;</w:t>
      </w:r>
    </w:p>
    <w:p>
      <w:pPr>
        <w:pStyle w:val="Normal"/>
        <w:ind w:firstLine="708"/>
        <w:jc w:val="both"/>
        <w:rPr/>
      </w:pPr>
      <w:r>
        <w:rPr/>
        <w:t>* активного использования возможностей школьных информационных ресурсов, сайта, стенда, газеты, написания информационных материалов и статей, посвященных укреплению здоровья и пропаганды ЗОЖ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FF0000"/>
          <w:u w:val="single"/>
        </w:rPr>
        <w:t>1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.Организационные</w:t>
      </w:r>
      <w:r>
        <w:rPr>
          <w:color w:val="FF000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создание условий для сохранения и укрепления здоровья учащихс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координация деятельности всех заинтересованных сторон на всех уровня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организация сотрудничества педагогов, детей, родителей.</w:t>
      </w:r>
    </w:p>
    <w:p>
      <w:pPr>
        <w:pStyle w:val="Normal"/>
        <w:shd w:fill="FFFFFF" w:val="clear"/>
        <w:autoSpaceDE w:val="false"/>
        <w:ind w:left="1069" w:hanging="0"/>
        <w:jc w:val="both"/>
        <w:rPr/>
      </w:pPr>
      <w:r>
        <w:rPr>
          <w:color w:val="FF0000"/>
          <w:u w:val="single"/>
        </w:rPr>
        <w:t>2.Методические</w:t>
      </w:r>
      <w:r>
        <w:rPr>
          <w:color w:val="FF0000"/>
        </w:rPr>
        <w:t xml:space="preserve">: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>использование руководств по здоровому образу жизни, специальной литературы и консультаций специалист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осуществление современных подходов к проведению занятий по ЗОЖ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</w:rPr>
      </w:pPr>
      <w:r>
        <w:rPr>
          <w:color w:val="FF0000"/>
          <w:u w:val="single"/>
        </w:rPr>
        <w:t>3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.Воспитательны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>воспитание негативного отношения к вредным привычкам, активная и широкая пропаганда ЗОЖ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>воспитание содружества детей и взрослых посредством совместной физкультурно-оздоровитель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br/>
      </w:r>
      <w:r>
        <w:rPr>
          <w:color w:val="FF0000"/>
          <w:u w:val="single"/>
        </w:rPr>
        <w:t>4.Контроль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медицинский мониторинг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психологический мониторинг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педагогический мониторинг.</w:t>
      </w:r>
    </w:p>
    <w:p>
      <w:pPr>
        <w:pStyle w:val="Style16"/>
        <w:ind w:left="1429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ind w:left="1429" w:hanging="0"/>
        <w:jc w:val="both"/>
        <w:rPr>
          <w:b/>
          <w:b/>
        </w:rPr>
      </w:pPr>
      <w:r>
        <w:rPr>
          <w:b/>
        </w:rPr>
        <w:t>Задачи педагога:</w:t>
      </w:r>
    </w:p>
    <w:p>
      <w:pPr>
        <w:pStyle w:val="Style16"/>
        <w:ind w:left="1429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  <w:t>1. Просветительская - научить родителей видеть и понимать изменения, происходящие с детьми.</w:t>
      </w:r>
    </w:p>
    <w:p>
      <w:pPr>
        <w:pStyle w:val="Style16"/>
        <w:ind w:left="0" w:hanging="0"/>
        <w:jc w:val="both"/>
        <w:rPr>
          <w:color w:val="FF0000"/>
        </w:rPr>
      </w:pPr>
      <w:r>
        <w:rPr>
          <w:color w:val="FF0000"/>
        </w:rPr>
        <w:t>2. Консультативная - совместный психолого-педагогический поиск методов                      эффективного воздействия на ребенка.</w:t>
      </w:r>
    </w:p>
    <w:p>
      <w:pPr>
        <w:pStyle w:val="Style16"/>
        <w:ind w:left="0" w:hanging="0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3. Коммуникативная - обогащение семейной жизни эмоциональными  впечатлениями, опытом культуры взаимодействия ребенка и родителей.</w:t>
      </w:r>
    </w:p>
    <w:p>
      <w:pPr>
        <w:pStyle w:val="Style16"/>
        <w:ind w:left="0" w:hanging="0"/>
        <w:jc w:val="both"/>
        <w:rPr>
          <w:color w:val="FF0000"/>
        </w:rPr>
      </w:pPr>
      <w:r>
        <w:rPr>
          <w:b/>
          <w:color w:val="FF0000"/>
        </w:rPr>
        <w:t>8.Основные функции подпрограммы класс + семья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i/>
        </w:rPr>
        <w:t>формирующая:</w:t>
      </w:r>
      <w:r>
        <w:rPr/>
        <w:t xml:space="preserve"> осуществляется на основе биологических и социальных закономерностей становления личности. В основе формирования личности лежат наследственные качества, предопределяющие индивидуальные физические и психические свойства. Дополняют формирующее воздействие на личность социальные факторы, обстановка в семье, классном коллективе, установки на сбережение и умножение здоровья как базы функционирования личности в обществе, учебной деятельности, природной среде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формативно-коммуникативная</w:t>
      </w:r>
      <w:r>
        <w:rPr/>
        <w:t>: обеспечивает трансляцию опыта ведения здорового образа жизни, преемственность семейных традиций, ценностных ориентации, формирующих бережное отношение к индивидуальному здоровью, ценности каждой человеческой жиз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>диагностическая</w:t>
      </w:r>
      <w:r>
        <w:rPr/>
        <w:t>: заключается в мониторинге развития учащихся на основе прогностического контроля, что позволяет соизмерить усилия и направленность действий педагога в соответствии с природными возможностями ребенка, обеспечивает инструментально выверенный анализ предпосылок и факторов перспективного развития педагогического процесса, индивидуальное прохождение образовательного маршрута каждым ребенк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>адаптивная:</w:t>
      </w:r>
      <w:r>
        <w:rPr/>
        <w:t xml:space="preserve">    воспитание    у    учащихся    направленности    на здравотворчество,    здоровый  образ   жизни,    оптимизировать    состояние собственного   организма   и   повысить   устойчивость   к   различного   рода стрессогенным факторам природной и социальной среды. Она обеспечивает адаптацию школьников к социально-значим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ефлексивная:</w:t>
      </w:r>
      <w:r>
        <w:rPr/>
        <w:t xml:space="preserve"> заключается в переосмыслении предшествующего личностного опыта, в сохранении и приумножении здоровья, что позволяет соизмерить реально достигнутые результаты с перспекти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тегративная:</w:t>
      </w:r>
      <w:r>
        <w:rPr/>
        <w:t xml:space="preserve"> объединяет народный опыт, различные научные концепции и системы воспитания, направляя их по пути сохранения здоровья подрастающего поколения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4660" cy="181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Основные принципы подпрограммы:</w:t>
      </w:r>
    </w:p>
    <w:p>
      <w:pPr>
        <w:pStyle w:val="Normal"/>
        <w:jc w:val="both"/>
        <w:rPr/>
      </w:pPr>
      <w:r>
        <w:rPr/>
        <w:t>.       1.Принцип самоактуализации. У каждого ребенка существует</w:t>
      </w:r>
    </w:p>
    <w:p>
      <w:pPr>
        <w:pStyle w:val="Normal"/>
        <w:jc w:val="both"/>
        <w:rPr/>
      </w:pPr>
      <w:r>
        <w:rPr/>
        <w:t>потребность в актуализации своих интеллектуальных, коммуникативных, художественных и физических способностей. Важно пробудить и поддержать стремление учащихся к проявлению и развитию своих   природных и социально приобретенных возмо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Принцип индивидуальности. Создание условий для формирования индивидуальности личности учащегося и педагога, уникальности общешкольного и классных коллективов — это главная задача и магистральное направление развития школьного сообщества. Необходимо не только учитывать индивидуальные особенности ребенка или взрослого, но и вся</w:t>
        <w:softHyphen/>
        <w:t>чески содействовать их дальнейшему развитию. Каждый член школьного коллектива должен быть (стать)самим собой, обрести (постичь) свой образ.</w:t>
      </w:r>
    </w:p>
    <w:p>
      <w:pPr>
        <w:pStyle w:val="Normal"/>
        <w:jc w:val="both"/>
        <w:rPr/>
      </w:pPr>
      <w:r>
        <w:rPr/>
        <w:t>3.      Принцип субъектности. Индивидуальность присуща лишь тому человеку, который реально обладает субъектными полномочиями и умело использует их в построении деятельности, общения и отношений. Следует помочь ребенку стать подлинным субъектом жизнедеятельности в классе и школе, способствовать формированию и обогащению его субъектного опыта.</w:t>
      </w:r>
    </w:p>
    <w:p>
      <w:pPr>
        <w:pStyle w:val="Normal"/>
        <w:jc w:val="both"/>
        <w:rPr/>
      </w:pPr>
      <w:r>
        <w:rPr/>
        <w:t>4. Принцип выбора. Без ситуации выбора невозможно развитие индивидуальности и субъектности, самоактуализации способностей ребенка. Педагогически целесообразно, чтобы учащийся жил, учился и воспитывался в условиях постоянного выбора, обладал субъектными полномочиями в выборе цели, содержания, форм и способов организации учебно-воспитательного процесса и жизнедеятельности в классе и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Принцип творчества и успеха. Индивидуальная и коллективная творческая деятельность позволяет определить и развивать индивидуальные особенности учащегося и уникальность учебной группы. Благодаря творчеству ребенок выявляет свои способности, узнает о «сильных» сторонах своей личности. Достижение успеха в том или ином виде деятельности способствует формированию позитивной  Я-концепции личности учащегося, стимулирует осуществление ребенком дальнейшей работы по самосовершенствованию и самостроительству своего «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Принцип доверия и поддержки. Необходимо решительно отказаться от идеологии и практики социоцентрического по направленности и авторитарного по характеру учебно-воспитательного процесса, присущего педагогике насильственного формирования личности ребенка. Надо обогатить арсенал педагогической деятельности гуманистическими личностно ориентированными технологиями обучения и воспитания учащихся. Вера в ребенка, доверие ему, поддержка его устремлений к самореализации и самоутверждению должны прийти на смену излишней требовательности и чрезмерному контролю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9.Структуры и форма взаимодействия</w:t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42010</wp:posOffset>
                </wp:positionH>
                <wp:positionV relativeFrom="paragraph">
                  <wp:posOffset>165100</wp:posOffset>
                </wp:positionV>
                <wp:extent cx="1162050" cy="9429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94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ая общественная организация «Лукоморь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6.3pt;margin-top:13pt;width:91.4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ая общественная организация «Лукоморь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7715</wp:posOffset>
                </wp:positionH>
                <wp:positionV relativeFrom="paragraph">
                  <wp:posOffset>161290</wp:posOffset>
                </wp:positionV>
                <wp:extent cx="3924300" cy="62865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 xml:space="preserve">                  Семейный клуб «Родник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60.45pt;margin-top:12.7pt;width:308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 xml:space="preserve">                  Семейный клуб «Родники»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82565</wp:posOffset>
                </wp:positionH>
                <wp:positionV relativeFrom="paragraph">
                  <wp:posOffset>43180</wp:posOffset>
                </wp:positionV>
                <wp:extent cx="1057275" cy="6477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у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95pt;margin-top:3.4pt;width:83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у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9165</wp:posOffset>
                </wp:positionH>
                <wp:positionV relativeFrom="paragraph">
                  <wp:posOffset>77470</wp:posOffset>
                </wp:positionV>
                <wp:extent cx="533400" cy="238125"/>
                <wp:effectExtent l="5080" t="11430" r="825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37960"/>
                        </a:xfrm>
                        <a:prstGeom prst="rightArrow">
                          <a:avLst>
                            <a:gd name="adj1" fmla="val 50000"/>
                            <a:gd name="adj2" fmla="val 560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3.95pt;margin-top:6.1pt;width:41.95pt;height:18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</wp:posOffset>
                </wp:positionH>
                <wp:positionV relativeFrom="paragraph">
                  <wp:posOffset>69850</wp:posOffset>
                </wp:positionV>
                <wp:extent cx="381000" cy="95250"/>
                <wp:effectExtent l="10795" t="8255" r="571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5400"/>
                        </a:xfrm>
                        <a:prstGeom prst="leftArrow">
                          <a:avLst>
                            <a:gd name="adj1" fmla="val 50000"/>
                            <a:gd name="adj2" fmla="val 99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4pt;margin-top:5.5pt;width:29.95pt;height:7.4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0590</wp:posOffset>
                </wp:positionH>
                <wp:positionV relativeFrom="paragraph">
                  <wp:posOffset>135890</wp:posOffset>
                </wp:positionV>
                <wp:extent cx="647700" cy="35306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6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7pt;margin-top:10.7pt;width:50.95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815</wp:posOffset>
                </wp:positionH>
                <wp:positionV relativeFrom="paragraph">
                  <wp:posOffset>135890</wp:posOffset>
                </wp:positionV>
                <wp:extent cx="572135" cy="457835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10.7pt;width:4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0815</wp:posOffset>
                </wp:positionH>
                <wp:positionV relativeFrom="paragraph">
                  <wp:posOffset>59690</wp:posOffset>
                </wp:positionV>
                <wp:extent cx="1270" cy="5911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4.7pt;width:0.1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7715</wp:posOffset>
                </wp:positionH>
                <wp:positionV relativeFrom="paragraph">
                  <wp:posOffset>755650</wp:posOffset>
                </wp:positionV>
                <wp:extent cx="1270" cy="6102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59.5pt;width:0.05pt;height:4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5665</wp:posOffset>
                </wp:positionH>
                <wp:positionV relativeFrom="paragraph">
                  <wp:posOffset>517525</wp:posOffset>
                </wp:positionV>
                <wp:extent cx="4387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40.75pt;width:3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690</wp:posOffset>
                </wp:positionH>
                <wp:positionV relativeFrom="paragraph">
                  <wp:posOffset>79375</wp:posOffset>
                </wp:positionV>
                <wp:extent cx="1295400" cy="6762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pt;margin-top:6.25pt;width:101.9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5965</wp:posOffset>
                </wp:positionH>
                <wp:positionV relativeFrom="paragraph">
                  <wp:posOffset>241300</wp:posOffset>
                </wp:positionV>
                <wp:extent cx="1409700" cy="6381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95pt;margin-top:19pt;width:110.9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815</wp:posOffset>
                </wp:positionH>
                <wp:positionV relativeFrom="paragraph">
                  <wp:posOffset>136525</wp:posOffset>
                </wp:positionV>
                <wp:extent cx="1381125" cy="6858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45pt;margin-top:10.75pt;width:108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2090</wp:posOffset>
                </wp:positionH>
                <wp:positionV relativeFrom="paragraph">
                  <wp:posOffset>508000</wp:posOffset>
                </wp:positionV>
                <wp:extent cx="524510" cy="1016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40pt;width:41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2990</wp:posOffset>
                </wp:positionH>
                <wp:positionV relativeFrom="paragraph">
                  <wp:posOffset>603250</wp:posOffset>
                </wp:positionV>
                <wp:extent cx="943610" cy="762635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47.5pt;width:74.2pt;height:6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1240</wp:posOffset>
                </wp:positionH>
                <wp:positionV relativeFrom="paragraph">
                  <wp:posOffset>822325</wp:posOffset>
                </wp:positionV>
                <wp:extent cx="76835" cy="543560"/>
                <wp:effectExtent l="5080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64.75pt;width:6pt;height:4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4190</wp:posOffset>
                </wp:positionH>
                <wp:positionV relativeFrom="paragraph">
                  <wp:posOffset>822325</wp:posOffset>
                </wp:positionV>
                <wp:extent cx="191135" cy="543560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4.75pt;width:15.05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9215</wp:posOffset>
                </wp:positionH>
                <wp:positionV relativeFrom="paragraph">
                  <wp:posOffset>1631950</wp:posOffset>
                </wp:positionV>
                <wp:extent cx="21971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28.5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4140</wp:posOffset>
                </wp:positionH>
                <wp:positionV relativeFrom="paragraph">
                  <wp:posOffset>1679575</wp:posOffset>
                </wp:positionV>
                <wp:extent cx="2768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32.25pt;width:2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6215</wp:posOffset>
                </wp:positionH>
                <wp:positionV relativeFrom="paragraph">
                  <wp:posOffset>1631950</wp:posOffset>
                </wp:positionV>
                <wp:extent cx="2768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128.5pt;width:2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890</wp:posOffset>
                </wp:positionH>
                <wp:positionV relativeFrom="paragraph">
                  <wp:posOffset>708025</wp:posOffset>
                </wp:positionV>
                <wp:extent cx="1381760" cy="65786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55.75pt;width:108.75pt;height:5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2915</wp:posOffset>
                </wp:positionH>
                <wp:positionV relativeFrom="paragraph">
                  <wp:posOffset>1355725</wp:posOffset>
                </wp:positionV>
                <wp:extent cx="1104900" cy="4953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39pt;mso-wrap-distance-left:9.05pt;mso-wrap-distance-right:9.05pt;mso-wrap-distance-top:0pt;mso-wrap-distance-bottom:0pt;margin-top:106.75pt;mso-position-vertical-relative:text;margin-left:3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т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0840</wp:posOffset>
                </wp:positionH>
                <wp:positionV relativeFrom="paragraph">
                  <wp:posOffset>1355725</wp:posOffset>
                </wp:positionV>
                <wp:extent cx="1104900" cy="4953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39pt;mso-wrap-distance-left:9.05pt;mso-wrap-distance-right:9.05pt;mso-wrap-distance-top:0pt;mso-wrap-distance-bottom:0pt;margin-top:106.7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765</wp:posOffset>
                </wp:positionH>
                <wp:positionV relativeFrom="paragraph">
                  <wp:posOffset>1355725</wp:posOffset>
                </wp:positionV>
                <wp:extent cx="1104900" cy="4953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39pt;mso-wrap-distance-left:9.05pt;mso-wrap-distance-right:9.05pt;mso-wrap-distance-top:0pt;mso-wrap-distance-bottom:0pt;margin-top:106.7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</wp:posOffset>
                </wp:positionH>
                <wp:positionV relativeFrom="paragraph">
                  <wp:posOffset>1355725</wp:posOffset>
                </wp:positionV>
                <wp:extent cx="1104900" cy="4953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39pt;mso-wrap-distance-left:9.05pt;mso-wrap-distance-right:9.05pt;mso-wrap-distance-top:0pt;mso-wrap-distance-bottom:0pt;margin-top:106.7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Критерии, показатели и способы эффективност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·         физиологический критерий - анализ срезовых материалов тестирования здоровья (2 раза в год) по функциональному и физическому состоянию здоровья младших школьников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·         педагогический критерий - оценка выработки и развития физиологических навыков у школьников, коэффициент креативности, академическая успеваемость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·         психологический критерий мотивационной сферы младших школьников.</w:t>
      </w:r>
    </w:p>
    <w:p>
      <w:pPr>
        <w:pStyle w:val="Normal"/>
        <w:jc w:val="both"/>
        <w:rPr/>
      </w:pPr>
      <w:r>
        <w:rPr/>
        <w:t>Организация мероприятий в рамках семейного клуба «Родники», направленных на повышение уровня знаний по здоровьесбережению</w:t>
      </w:r>
    </w:p>
    <w:p>
      <w:pPr>
        <w:pStyle w:val="Normal"/>
        <w:jc w:val="both"/>
        <w:rPr/>
      </w:pPr>
      <w:r>
        <w:rPr/>
        <w:t>- количественный и качественный рост показателей участия школьников в окружных, городских спортивных соревнованиях</w:t>
      </w:r>
    </w:p>
    <w:p>
      <w:pPr>
        <w:pStyle w:val="Normal"/>
        <w:jc w:val="both"/>
        <w:rPr/>
      </w:pPr>
      <w:r>
        <w:rPr/>
        <w:t>- уровень социальной и психологической адаптации обучающихся</w:t>
      </w:r>
    </w:p>
    <w:p>
      <w:pPr>
        <w:pStyle w:val="Normal"/>
        <w:jc w:val="both"/>
        <w:rPr/>
      </w:pPr>
      <w:r>
        <w:rPr/>
        <w:t>- динамика уровня обученности и качества знаний учащихся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28140" cy="139128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11.Субъекты реализации подпрограммы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FF0000"/>
        </w:rPr>
      </w:pPr>
      <w:r>
        <w:rPr>
          <w:color w:val="FF0000"/>
        </w:rPr>
        <w:t>Дети младшего школьного возраст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FF0000"/>
        </w:rPr>
      </w:pPr>
      <w:r>
        <w:rPr>
          <w:color w:val="FF0000"/>
        </w:rPr>
        <w:t>Родители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FF0000"/>
        </w:rPr>
      </w:pPr>
      <w:r>
        <w:rPr>
          <w:color w:val="FF0000"/>
        </w:rPr>
        <w:t>Классный руководитель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FF0000"/>
        </w:rPr>
      </w:pPr>
      <w:r>
        <w:rPr>
          <w:color w:val="FF0000"/>
        </w:rPr>
        <w:t>Социально-педагогическая служба школы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FF0000"/>
        </w:rPr>
      </w:pPr>
      <w:r>
        <w:rPr>
          <w:color w:val="FF0000"/>
        </w:rPr>
        <w:t>Медицинская служб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FF0000"/>
        </w:rPr>
      </w:pPr>
      <w:r>
        <w:rPr>
          <w:color w:val="FF0000"/>
        </w:rPr>
        <w:t>Учреждения социу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Предмет исследования : </w:t>
      </w:r>
      <w:r>
        <w:rPr/>
        <w:t>моделирование и развитие системы работы «Школа – семья» в рамках здоровьесберегающей деятельности посредством организации работы семейного клу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>12.Направления и формы взаимодействия семьи и школы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1. Изучение условий семейного воспит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2. Психолого-педагогическое просвещение родителе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3. Заседания семейного клуб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4. Совместная деятельность родителей и учащихся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5. Информирование родителей о ходе и результатах воспитания, обучения дете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>
          <w:color w:val="FF0000"/>
        </w:rPr>
        <w:t xml:space="preserve">Взаимодействия с родителями, входящими в общественные организации, занимающиеся вопросами здоровья. 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color w:val="FF0000"/>
        </w:rPr>
        <w:t>13.Этапы реализации подпрограммы</w:t>
      </w:r>
    </w:p>
    <w:p>
      <w:pPr>
        <w:pStyle w:val="Style18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I этап. Подготовительный. </w:t>
      </w:r>
      <w:r>
        <w:rPr>
          <w:rFonts w:cs="Arial" w:ascii="Arial" w:hAnsi="Arial"/>
          <w:color w:val="FF0000"/>
        </w:rPr>
        <w:t>Аналитико-диагностическая деятельность. Поиск инновационных здоровьесберегающих технологий, методов и способов обучения и воспитания, эффективных форм взаимодействия всех членов классного сообщества.</w:t>
      </w:r>
    </w:p>
    <w:p>
      <w:pPr>
        <w:pStyle w:val="Style1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Изучение современных технологий. Анализ образовательной ситуации в школе,</w:t>
      </w:r>
    </w:p>
    <w:p>
      <w:pPr>
        <w:pStyle w:val="Style18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>II этап. Практический.</w:t>
      </w:r>
    </w:p>
    <w:p>
      <w:pPr>
        <w:pStyle w:val="Style18"/>
        <w:jc w:val="both"/>
        <w:rPr/>
      </w:pPr>
      <w:r>
        <w:rPr>
          <w:rFonts w:cs="Arial" w:ascii="Arial" w:hAnsi="Arial"/>
          <w:color w:val="FF0000"/>
        </w:rPr>
        <w:t xml:space="preserve">Создание перспективной модели развития подпрограммы. </w:t>
      </w:r>
    </w:p>
    <w:p>
      <w:pPr>
        <w:pStyle w:val="Style1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Апробация и использование подпрограммы «Класс+»</w:t>
      </w:r>
    </w:p>
    <w:p>
      <w:pPr>
        <w:pStyle w:val="Style18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III этап. Коррекционно-обобщающий.</w:t>
      </w:r>
      <w:r>
        <w:rPr>
          <w:rFonts w:cs="Arial" w:ascii="Arial" w:hAnsi="Arial"/>
          <w:color w:val="FF0000"/>
        </w:rPr>
        <w:t>Обработка данных за четыре года внедрения программы.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4.Содержание программы</w:t>
      </w:r>
    </w:p>
    <w:p>
      <w:pPr>
        <w:pStyle w:val="Style18"/>
        <w:jc w:val="center"/>
        <w:rPr/>
      </w:pPr>
      <w:r>
        <w:rPr/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89"/>
        <w:gridCol w:w="380"/>
        <w:gridCol w:w="4791"/>
        <w:gridCol w:w="253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м/п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рове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1.Изучение условий семейного воспитан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год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семей учащихс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., родк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-кон год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ирование родител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психоло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Психолого-педагогическое просвещение родителе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психолога «Особенности детей 6-7 летнего возраст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ический тренинг»Терпение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ый стол «Профилактика вредных привычек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фельдшера «Беречь глаз, как алмаз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собрание Быть здоровым модно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</w:rPr>
            </w:pPr>
            <w:r>
              <w:rPr/>
              <w:t>3. Заседания семейного клуб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ное занятие «Будь здоров!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«Режим дня 1 классни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 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«Сильные, смелые, ловкие, умелые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ый стол «Поговорим о закаливани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родители,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«Как правильно питатьс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овместная деятельность родителей и учащихся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х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дник осен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 праздник «Папа, мама,я – спортивная семья!». День матер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учитель ф-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-янва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жная прогул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«Спортсмены-супермены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 праздник «Моя мам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родители, де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ое шоу «Мои успех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родители, де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х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нформирование родителей о ходе и результатах воспитания, обучения детей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собрание Здравствуй, Школа!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чтения «Почему надо дружить с ф-рой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учитель ф-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, собрание «Профилактика переутомлени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чтения «Психологическое здоровье ребен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консультации родителе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Взаимодействия с родителями, входящими в общественные организации, занимающиеся вопросами здоровья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ый стол «О правильной осанке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«Чем опасен грипп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торий «Прививк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«Чистота- залог здоровья!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и-врачи</w:t>
            </w:r>
          </w:p>
        </w:tc>
      </w:tr>
    </w:tbl>
    <w:p>
      <w:pPr>
        <w:pStyle w:val="Style18"/>
        <w:jc w:val="center"/>
        <w:rPr/>
      </w:pPr>
      <w:r>
        <w:rPr/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91"/>
        <w:gridCol w:w="381"/>
        <w:gridCol w:w="4788"/>
        <w:gridCol w:w="253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м/п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рове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Изучение условий семейного воспитан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г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семей учащихс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., родк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-кон го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ирование родител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психоло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Психолого-педагогическое просвещение родителе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психолога «Особенности детей второклассник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ический тренинг «Мои эмоци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торий «Гигиен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фельдшера «Чтобы зубы не болел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собрание «Наше здоровье в наших руках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тренинг «Воспоминания детств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</w:rPr>
            </w:pPr>
            <w:r>
              <w:rPr/>
              <w:t>3. Заседания семейного клуб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ное занятие «Загадки доктора Неболи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«Режим дня 2 классни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 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ное занятие «Откуда берутся чистюл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ый стол «Береги зрение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родители,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Беседа «Умеем ли мы отдыхать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 стенгазеты «Наше здоове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овместная деятельность родителей и учащихся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х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дник осен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 праздник «Путешествие в спортландию». День матер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учитель ф-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-янва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жная прогул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Игра «Муравейник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Семейный праздник «А ну-ка девочки!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родители, де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Спортивное шоу  «7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родители, де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х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нформирование родителей о ходе и результатах воспитания, обучения детей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.собрание «О профилактике нарушений зрени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Беседа «О спорт, ты-жизнь!»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, учитель ф-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Беседа «Спорт в нашей семье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Род.чтения «Королева гимнасти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консультации родителе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Взаимодействия с родителями, входящими в общественные организации, занимающиеся вопросами здоровья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Круглый стол «Профилактика близорукост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Беседа «гиперактивный ребенок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</w:rPr>
              <w:t>Лекторий «</w:t>
            </w:r>
            <w:r>
              <w:rPr>
                <w:color w:val="000000"/>
              </w:rPr>
              <w:t>здоров ли Ваш ребенок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 вопросов и ответов о здоровь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и-врачи</w:t>
            </w:r>
          </w:p>
        </w:tc>
      </w:tr>
    </w:tbl>
    <w:p>
      <w:pPr>
        <w:pStyle w:val="Style18"/>
        <w:jc w:val="center"/>
        <w:rPr/>
      </w:pPr>
      <w:r>
        <w:rPr/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86"/>
        <w:gridCol w:w="378"/>
        <w:gridCol w:w="4796"/>
        <w:gridCol w:w="253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рок м/п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орма прове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Изучение условий семейного воспитан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есь год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осещение семей учащихс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., родк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ач-кон год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нкетирование родител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психоло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.Психолого-педагогическое просвещение родителе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нт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Беседа психолога «Особенности детей третьеклассник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сихоло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о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сихологический тренинг «Эмоции положительные и отрицательные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сихоло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янва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Лекторий «Что такое динамические, оздоровительные паузы, и для чего они нужны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4.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р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Беседа фельдшера «чтобы зубы не болел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.собрание «Профилактика ПАВ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.тренинг «Я тебя люблю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сихоло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color w:val="FF0000"/>
              </w:rPr>
              <w:t>3. Заседания семейного клуб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нт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портивный КВ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кт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Беседа «Режим дня 3 классни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 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ека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убное занятие «О хороших привычках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евра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руглый стол «Как уберечься от инфекци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родители,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Беседа «</w:t>
            </w:r>
            <w:r>
              <w:rPr>
                <w:color w:val="FF0000"/>
              </w:rPr>
              <w:t>Курению дружно скажем, НЕТ!»</w:t>
            </w:r>
            <w:r>
              <w:rPr>
                <w:rFonts w:cs="Arial" w:ascii="Arial" w:hAnsi="Arial"/>
                <w:color w:val="FF0000"/>
              </w:rPr>
              <w:t>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ыпуск стенгазеты «Витамины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4. Совместная деятельность родителей и учащихся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нт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ох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кт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раздник осен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о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мейный праздник «Спортивный аукцион». День матер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учитель ф-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екабрь-янва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ыжная прогул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евра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Игра «Снежные забавы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р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мейный праздник «Женская лиг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родители, де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Спортивное шоу «Большие гонк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родители, де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ох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. Информирование родителей о ходе и результатах воспитания, обучения детей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нт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.собрание«</w:t>
            </w:r>
            <w:r>
              <w:rPr>
                <w:color w:val="FF0000"/>
              </w:rPr>
              <w:t>Влияние внутрисемейных отношений на эмоциональное развитие</w:t>
              <w:br/>
              <w:t xml:space="preserve"> ребенк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о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.чтения «</w:t>
            </w:r>
            <w:r>
              <w:rPr>
                <w:color w:val="FF0000"/>
              </w:rPr>
              <w:t>Навыки конструктивного взаимодейств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Кл.рук,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янва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Беседа «О профилактике наркомании, табакокурени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.собрание «Поощрение и наказание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ндивидуальные консультации родителе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6. Взаимодействия с родителями, входящими в общественные организации, занимающиеся вопросами здоровья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ктя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Круглый стол «Поговорим о «трудных» детях 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екабр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Беседа «Влияние семьи на характер ребен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евра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Лекторий «Как воспитать здорового ребен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ечер вопросов и ответов о здоровь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ители-врачи</w:t>
            </w:r>
          </w:p>
        </w:tc>
      </w:tr>
    </w:tbl>
    <w:p>
      <w:pPr>
        <w:pStyle w:val="Style18"/>
        <w:jc w:val="center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87"/>
        <w:gridCol w:w="379"/>
        <w:gridCol w:w="4794"/>
        <w:gridCol w:w="253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рок м/п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орма прове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Изучение условий семейного воспитан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есь год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осещение семей учащихс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., родк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ач-кон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нкетирование родител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психоло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.Психолого-педагогическое просвещение родителе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нт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Беседа психолога «Особенности детей четвероклассник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сихоло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о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Психологический тренинг «Учитесь властвовать собой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сихоло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янва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Лекторий «</w:t>
            </w:r>
            <w:r>
              <w:rPr>
                <w:color w:val="FF0000"/>
              </w:rPr>
              <w:t>Можно ли уберечься от травм</w:t>
            </w:r>
            <w:r>
              <w:rPr>
                <w:rFonts w:cs="Arial" w:ascii="Arial" w:hAnsi="Arial"/>
                <w:color w:val="FF0000"/>
              </w:rPr>
              <w:t>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4.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рт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Беседа фельдшера «Опасные микробы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Род.собрание «Профилактика алкоголя и табакокурени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color w:val="FF0000"/>
              </w:rPr>
              <w:t>3. Заседания семейного клуб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нт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color w:val="FF0000"/>
              </w:rPr>
              <w:t>КВН по правилам дорожного движ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кт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Беседа «Режим дня 4 классни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 рук, родители</w:t>
            </w:r>
          </w:p>
        </w:tc>
      </w:tr>
      <w:tr>
        <w:trPr>
          <w:trHeight w:val="4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ека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Клубное занятие «Мои друзь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евра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Круглый стол «</w:t>
            </w:r>
            <w:r>
              <w:rPr>
                <w:color w:val="FF0000"/>
              </w:rPr>
              <w:t>Наркотики и человек</w:t>
            </w:r>
            <w:r>
              <w:rPr>
                <w:rFonts w:cs="Arial" w:ascii="Arial" w:hAnsi="Arial"/>
                <w:color w:val="FF0000"/>
              </w:rPr>
              <w:t>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родители,фельдш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Беседа «</w:t>
            </w:r>
            <w:r>
              <w:rPr>
                <w:color w:val="FF0000"/>
              </w:rPr>
              <w:t>Я за ЗОЖ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й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Выпуск санбюллетен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4. Совместная деятельность родителей и учащихся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нт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ох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родит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кт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раздник осен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о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Семейный праздник «Веселые старты».День матер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 учитель ф-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екабрь-янва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ыжная прогул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евра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Игра «Путешествие на остров здоровь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рт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мейный праздник «Дорогая мамоч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родители, де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Спортивное шоу  «Мои успех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,родители, де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й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ох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. Информирование родителей о ходе и результатах воспитания, обучения детей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нт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.собрание«Самые счастливые дети бывают у счастливых родителей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.р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о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.чтения « Как помочь 5 класснику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Кл.рук,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янва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Беседа «О профилактике наркомании, табакокурения и алкогол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Род.собрание «Отцовскя рук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ндивидуальные консультации родителе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6. Взаимодействия с родителями, входящими в общественные организации, занимающиеся вопросами здоровья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ктя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руглый стол «</w:t>
            </w:r>
            <w:r>
              <w:rPr>
                <w:color w:val="FF0000"/>
              </w:rPr>
              <w:t>влияние индивидуальных особенностей характера на формирование личности ребенк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екабр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Беседа «Внимание – подросток!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евра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Arial" w:ascii="Arial" w:hAnsi="Arial"/>
                <w:color w:val="FF0000"/>
              </w:rPr>
              <w:t>Лекторий «Осторожность на улицах и дорогах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ители-врач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прель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ечер вопросов и ответов о здоровь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одители-врачи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15.Ожидаемые результаты деятельности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1. Изменение у всех объектов образовательного процесса отношения к своему здоровью, выработка способности  противостоять вредным привычкам и отрицательным воздействиям окружающей среды и социума, желание и умение вести   здоровый образ жизни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2. Повышение социально- психологической комфортности в коллективе детей и родителей – семейном клубе «Родники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3. Увеличение числа школьников, занимающихся в спортивных кружках и секциях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4.. Сокращение у детей и родителе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- острых респираторных заболеваний в 1,5 раз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- числа рецидивов хронических заболеваний на 25%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- количества психоэмоциональных расстройств на 25%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6. Повышение уровня обученности в и качества знаний школьнико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7. Повышение информированности обучающихся по вопросам здоровьесбереж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8. У детей  формируются   умения и навыки  санитарно- гигиенической культуры, приучаются к здоровому образу жизн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9.Сплочение классного коллекти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Закон РФ «Об образовании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Конвенция о правах ребенк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Концепция модернизации российского образования на период до 2010 года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/>
        <w:t>Региональная программа педагогического сопровождения семейного воспитания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/>
        <w:t>Методические рекомендации «Здоровьесберегающие технологии в общеобразовательной школе» (под ред. М.М.Безруких) – Москва, 2002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Н.И.Бочарова. Оздоровительный семейный  досуг.Москва.2007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В.И.Ковалько. Здоровьесберегающие технологии. Москва. «Вако» 2008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Б.Н.Чумаков. Валеология. Педагогическое общество России. Москва. 2002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С Трча. Искусство вести здоровый образ жизни. Москва. Медицина. 1984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И.П.Чепурной. Питание и здоровье человека. Москва. 2008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Н.И.Дереклеева. Родительские собрания. «Вако» .Москва. 2009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Н.И.Дереклеева. Справочник классного руководителя. «Вако» .Москва. 2005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Н.И.Дереклеева. Справочник завуча. «Вако» .Москва. 200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>
          <w:color w:val="000000"/>
        </w:rPr>
        <w:t>К.Байер. Л.Шейнберг. Здоровый образ жизни. Москва. Мир. 2007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Я.Корчак. Как любить ребенка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Москва 1990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Опыт и творчество. Сборник материалов с ярмарки педагогических идей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Гигиенические основы воспитания детей в возрасте от 3 до 7 лет. Москва. Просвещение. 2008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>
          <w:color w:val="000000"/>
        </w:rPr>
        <w:t>Хрестоматия по этике и психологии семейной жизни. Москва. Просвещение.</w:t>
      </w:r>
      <w:r>
        <w:rPr/>
        <w:t xml:space="preserve"> </w:t>
      </w:r>
      <w:r>
        <w:rPr>
          <w:color w:val="000000"/>
        </w:rPr>
        <w:t>1986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/>
        <w:t xml:space="preserve"> </w:t>
      </w:r>
      <w:r>
        <w:rPr>
          <w:color w:val="000000"/>
        </w:rPr>
        <w:t>Методика воспитательной работы в начальных классах. Москва. Просвещение.</w:t>
      </w:r>
      <w:r>
        <w:rPr/>
        <w:t xml:space="preserve"> </w:t>
      </w:r>
      <w:r>
        <w:rPr>
          <w:color w:val="000000"/>
        </w:rPr>
        <w:t>2007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Е.Н.Вавилова. Укрепляйте здоровье детей. Москва. Просвещение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И.В.Чупаха «Здоровьесберегающие технологии в образовательно-воспитательном процессе».Москва. Ставрополь.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2004.Т.А.Шишковец.Осложненное поведение подростков. Москва 2007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одительские собрания. Пособие для классных руководителей. Москва.»Школьная пресса» 2009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>Административное управление воспитательным процессом. Н.П.Кузнецова.  Волгоград:Учитель,-2008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/>
        <w:t>Г.Н.Сибирцова. настольная книга зам.директора школы по воспитательной работе, - Ростов-на Дону.феникс 2008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11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58:00Z</dcterms:created>
  <dc:creator>Усова</dc:creator>
  <dc:description/>
  <cp:keywords/>
  <dc:language>en-US</dc:language>
  <cp:lastModifiedBy>Пользователь</cp:lastModifiedBy>
  <cp:lastPrinted>2011-01-16T11:59:00Z</cp:lastPrinted>
  <dcterms:modified xsi:type="dcterms:W3CDTF">2011-01-16T09:07:00Z</dcterms:modified>
  <cp:revision>10</cp:revision>
  <dc:subject/>
  <dc:title/>
</cp:coreProperties>
</file>